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.01.201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2034814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2.01.2018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999667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18 год и плановой период 2019 и 2020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6"/>
          </w:rPr>
          <w:t>муниципальное задани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му автономному учреждению культуры «Парк культуры и отдыха им. С.М. Кирова» на оказание муниципальных услуг в 2018 году и плановом периоде 2019 – 2020 годов, согласно Прилож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/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и применяется к правоотношениям, возникшим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ЗАТО г. Железногорск                                           </w:t>
        <w:tab/>
        <w:t xml:space="preserve">    </w:t>
        <w:tab/>
        <w:t xml:space="preserve">                           С.Е. Пешков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1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krikun</cp:lastModifiedBy>
  <cp:lastPrinted>2018-01-11T10:18:00Z</cp:lastPrinted>
  <dcterms:modified xsi:type="dcterms:W3CDTF">2018-01-23T03:56:00Z</dcterms:modified>
  <cp:revision>14</cp:revision>
  <dc:subject/>
  <dc:title> </dc:title>
</cp:coreProperties>
</file>